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7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Можгинский район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 xml:space="preserve">«Об утверждении отчета об исполнении  бюджета </w:t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</w:rPr>
        <w:t xml:space="preserve">муниципального образования «Можгинский район» на 2015 год» 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Можгинский район» за 2015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529"/>
        <w:gridCol w:w="3969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5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5 год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                            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/>
              <w:t xml:space="preserve"> </w:t>
            </w:r>
            <w:r>
              <w:rPr/>
              <w:t>- для частичного покрытия дефицита бюджета муниципального образования «Можгинский район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Sveta_Z</cp:lastModifiedBy>
  <cp:lastPrinted>2015-06-01T10:35:00Z</cp:lastPrinted>
  <dcterms:modified xsi:type="dcterms:W3CDTF">2016-02-10T10:40:00Z</dcterms:modified>
  <cp:revision>22</cp:revision>
  <dc:subject/>
  <dc:title>Статья 1</dc:title>
</cp:coreProperties>
</file>